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val="en-US" w:eastAsia="it-IT" w:bidi="ar-S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128905</wp:posOffset>
                  </wp:positionV>
                  <wp:extent cx="2413000" cy="6235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Fiume P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2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Opere Idrauliche di 2^ Categoria – R.D. 29.08.1875 n° 2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/>
            </w:pPr>
            <w:r>
              <w:rPr>
                <w:rFonts w:cs="Calibri" w:ascii="Calibri" w:hAnsi="Calibri"/>
                <w:b/>
              </w:rPr>
              <w:t>(PR-E-382-M) Lavori urgenti di manutenzione straordinaria per la messa in sicurezza dell’attraversamento della via alzaia su canale Fossetta e ripristino della curva di regolazione alveo di magra n. 28 in destra di Po in località Sacca in comune di Colorno (PR)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eastAsia="it-IT"/>
              </w:rPr>
              <w:t xml:space="preserve">PROGETTO ESECUTIVO - ELENCO ELABORATI 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 xml:space="preserve">1 - RELAZIONE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2 - RELAZIONI SPECIALISTICH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2.1 - RELAZIONE PAESAGGIST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 xml:space="preserve">2.2 - RELAZIONE TECNICA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2.3 - RELAZIONE IDRAUL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2.4 - RELAZIONE GEOTECNIC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2.5 - RELAZIONE DEMOLIZIONE PONT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right="57" w:hanging="0"/>
        <w:rPr>
          <w:rFonts w:ascii="Calibri" w:hAnsi="Calibri" w:cs="Calibri"/>
          <w:kern w:val="0"/>
          <w:sz w:val="20"/>
          <w:szCs w:val="20"/>
          <w:lang w:eastAsia="it-IT"/>
        </w:rPr>
      </w:pPr>
      <w:r>
        <w:rPr>
          <w:rFonts w:eastAsia="Calibri" w:cs="Calibri" w:ascii="Calibri" w:hAnsi="Calibri"/>
          <w:kern w:val="0"/>
          <w:sz w:val="20"/>
          <w:szCs w:val="20"/>
          <w:lang w:eastAsia="it-IT"/>
        </w:rPr>
        <w:t xml:space="preserve">        </w:t>
      </w: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2.6 - RELAZIONE DI CALCOLO STRUTTURAL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3 - ANALISI PREZZ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3.1 - ANALISI PREZZI PONT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3.2 - ANALISI PREZZI DIFES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4 - COMPUTO METRICO E STIM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4.1 - COMPUTO METRICO PONT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4.2 - COMPUTO METRICO DIFES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5 - COMPUTO COSTI SICUREZZA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6 - QUADRO ECONOMIC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7 - ELABORATO FOTOGRAFIC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8 - ELABORATI GRAFIC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1 - INQUADRAMENTO TERRITORIALE E COROGRAFICA GENERALE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2 - PLANIMETRIA, SEZIONI, PROSPETTO DELLO STATO DI FA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3 - PIANTE, SEZIONI, PROSPETTI VISTE TRIDIMENSIONALI DI PROG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cs="Calibri"/>
          <w:kern w:val="0"/>
          <w:sz w:val="20"/>
          <w:szCs w:val="20"/>
          <w:lang w:eastAsia="it-IT"/>
        </w:rPr>
      </w:pPr>
      <w:r>
        <w:rPr>
          <w:rFonts w:eastAsia="Calibri" w:cs="Calibri" w:ascii="Calibri" w:hAnsi="Calibri"/>
          <w:kern w:val="0"/>
          <w:sz w:val="20"/>
          <w:szCs w:val="20"/>
          <w:lang w:eastAsia="it-IT"/>
        </w:rPr>
        <w:t xml:space="preserve">        </w:t>
      </w: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8.3.1 - SOVRAPPOSIZIONE DELLO STATO DI FATTO CON LO STATO DI PROG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4 - PLANIMETRIE, SEZIONI, PROSPET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5 - CARPENTERIA ED ARMATURA FONDAZIONI, SPALLE E MUR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6 - CARPENTERIA ED ARMATURE IMPALCATO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7 - CARPENTERIA ED ARMATURA TRAVI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 xml:space="preserve">8.8 - PARTICOLARI COSTRUTTIVI </w:t>
      </w:r>
    </w:p>
    <w:p>
      <w:pPr>
        <w:pStyle w:val="Normal"/>
        <w:widowControl/>
        <w:tabs>
          <w:tab w:val="left" w:pos="709" w:leader="none"/>
          <w:tab w:val="left" w:pos="993" w:leader="none"/>
        </w:tabs>
        <w:suppressAutoHyphens w:val="false"/>
        <w:ind w:left="284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ab/>
        <w:t>8.9 - PLANIMETRIA E SEZIONI DIFESA SPONDALE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9 - CRONOPROGRAMMA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 xml:space="preserve">10 - PIANO DI MANUTENZIONE 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11 - CAPITOLATO SPECIALE D’APPALTO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12 - ELENCO PREZZI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13 - SCHEMA DI CONTRATTO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14 - PIANO DI SICUREZZA E COORDINAMENTO</w:t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18"/>
          <w:szCs w:val="18"/>
          <w:lang w:eastAsia="it-IT"/>
        </w:rPr>
      </w:pPr>
      <w:r>
        <w:rPr>
          <w:rFonts w:eastAsia="Times New Roman" w:cs="Calibri" w:ascii="Calibri" w:hAnsi="Calibri"/>
          <w:kern w:val="0"/>
          <w:sz w:val="18"/>
          <w:szCs w:val="18"/>
          <w:lang w:eastAsia="it-IT"/>
        </w:rPr>
      </w:r>
    </w:p>
    <w:p>
      <w:pPr>
        <w:pStyle w:val="Normal"/>
        <w:widowControl/>
        <w:suppressAutoHyphens w:val="false"/>
        <w:ind w:right="-1" w:hanging="0"/>
        <w:rPr>
          <w:rFonts w:ascii="Calibri" w:hAnsi="Calibri" w:eastAsia="Times New Roman" w:cs="Calibri"/>
          <w:kern w:val="0"/>
          <w:sz w:val="18"/>
          <w:szCs w:val="18"/>
          <w:lang w:eastAsia="it-IT"/>
        </w:rPr>
      </w:pPr>
      <w:r>
        <w:rPr>
          <w:rFonts w:eastAsia="Times New Roman" w:cs="Calibri" w:ascii="Calibri" w:hAnsi="Calibri"/>
          <w:kern w:val="0"/>
          <w:sz w:val="18"/>
          <w:szCs w:val="18"/>
          <w:lang w:eastAsia="it-IT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163"/>
        <w:gridCol w:w="2814"/>
        <w:gridCol w:w="163"/>
        <w:gridCol w:w="3116"/>
      </w:tblGrid>
      <w:tr>
        <w:trPr>
          <w:trHeight w:val="286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PROGETTIS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Ing. Mirella Vergnani)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4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Geom. Massimo Marche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COLLABORATORI PROGETTAZIONE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Geom. Lorenzo Sav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Dott. Piergiorgio Bensi)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VISTO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jc w:val="center"/>
              <w:outlineLvl w:val="6"/>
              <w:rPr>
                <w:rFonts w:ascii="Calibri" w:hAnsi="Calibri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IL RESPONSABILE DEL PROCEDIMENTO</w:t>
            </w:r>
          </w:p>
          <w:p>
            <w:pPr>
              <w:pStyle w:val="Normal"/>
              <w:widowControl/>
              <w:suppressAutoHyphens w:val="false"/>
              <w:ind w:right="-1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Ing. Ivano Galvani)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right="-1" w:hanging="0"/>
              <w:outlineLvl w:val="3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Progetto n°     256</w:t>
            </w:r>
          </w:p>
          <w:p>
            <w:pPr>
              <w:pStyle w:val="Normal"/>
              <w:widowControl/>
              <w:tabs>
                <w:tab w:val="clear" w:pos="709"/>
                <w:tab w:val="left" w:pos="343" w:leader="none"/>
              </w:tabs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Data     13.06.2014</w:t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-1" w:hanging="0"/>
              <w:rPr>
                <w:rFonts w:ascii="Calibri" w:hAnsi="Calibri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ind w:right="-1" w:hanging="0"/>
        <w:rPr>
          <w:rFonts w:eastAsia="Times New Roman" w:cs="Times New Roman"/>
          <w:kern w:val="0"/>
          <w:sz w:val="20"/>
          <w:szCs w:val="20"/>
          <w:lang w:eastAsia="it-IT"/>
        </w:rPr>
      </w:pPr>
      <w:r>
        <w:rPr>
          <w:rFonts w:eastAsia="Times New Roman" w:cs="Times New Roman"/>
          <w:kern w:val="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eastAsia="Arial Unicode MS" w:cs="Mangal"/>
      <w:kern w:val="2"/>
      <w:sz w:val="16"/>
      <w:szCs w:val="14"/>
      <w:lang w:bidi="hi-IN"/>
    </w:rPr>
  </w:style>
  <w:style w:type="character" w:styleId="PidipaginaCarattere">
    <w:name w:val="Piè di pagina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8:00Z</dcterms:created>
  <dc:creator>Annalaura Tezzon</dc:creator>
  <dc:description/>
  <cp:keywords/>
  <dc:language>en-US</dc:language>
  <cp:lastModifiedBy> </cp:lastModifiedBy>
  <cp:lastPrinted>2013-12-12T09:20:00Z</cp:lastPrinted>
  <dcterms:modified xsi:type="dcterms:W3CDTF">2014-06-18T08:00:00Z</dcterms:modified>
  <cp:revision>4</cp:revision>
  <dc:subject/>
  <dc:title/>
</cp:coreProperties>
</file>